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OJETO DE LEI MUNICIPAL Nº 112, DE 27 DE JULHO DE 2017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ltera o § 3º do artigo 26 da lei municipal nº 1.095, de 22 de julho de 1999, e dá outras providências.”</w:t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O PREFEITO MUNICIPAL, </w:t>
      </w:r>
      <w:r>
        <w:rPr>
          <w:rFonts w:cs="Times New Roman" w:ascii="Times New Roman" w:hAnsi="Times New Roman"/>
        </w:rPr>
        <w:t>de Eldorado do Sul,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FAZ SABER</w:t>
      </w:r>
      <w:r>
        <w:rPr>
          <w:rFonts w:cs="Times New Roman" w:ascii="Times New Roman" w:hAnsi="Times New Roman"/>
        </w:rPr>
        <w:t>, que a Câmara Municipal aprovou e eu, no uso das atribuições legais que me confere a Lei Orgânica do Município, sanciono e promulgo a seguinte: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bCs/>
          <w:szCs w:val="24"/>
        </w:rPr>
        <w:t>L E I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andard"/>
        <w:ind w:left="0" w:right="0" w:firstLine="1134"/>
        <w:jc w:val="both"/>
        <w:rPr/>
      </w:pPr>
      <w:r>
        <w:rPr>
          <w:rFonts w:cs="Times New Roman" w:ascii="Times New Roman" w:hAnsi="Times New Roman"/>
          <w:szCs w:val="24"/>
        </w:rPr>
        <w:t>Art.1º</w:t>
      </w:r>
      <w:r>
        <w:rPr>
          <w:rFonts w:cs="Times New Roman" w:ascii="Times New Roman" w:hAnsi="Times New Roman"/>
          <w:b w:val="false"/>
          <w:szCs w:val="24"/>
        </w:rPr>
        <w:t xml:space="preserve">  Fica alterado o § 3º do artigo 26 da Lei 1.095, de 22 de julho de 1999, que passará a ter a seguinte redação:</w:t>
      </w:r>
    </w:p>
    <w:p>
      <w:pPr>
        <w:pStyle w:val="Standard"/>
        <w:ind w:left="0" w:right="0" w:firstLine="1134"/>
        <w:jc w:val="both"/>
        <w:rPr/>
      </w:pPr>
      <w:r>
        <w:rPr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</w:rPr>
        <w:t>Art. 26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…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3º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As funções gratificadas para o cargo de Assessor Técnico Pedagógico e Supervisor Pedagógico junto à SMEC, só poderão ser atribuídas aos membros do magistério, com habilitação específica de ensino superior, representada pela licenciatura plena para Assessor Técnico e pedagogia para Supervisor ou graduação superior em área de educação com especialização ou pós – graduação em qualquer área da educação, fornecido por instituição de ensino superior reconhecida pelo Ministéio da Educação.”</w:t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2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4"/>
        </w:rPr>
        <w:t>E</w:t>
      </w:r>
      <w:r>
        <w:rPr>
          <w:rFonts w:cs="Times New Roman" w:ascii="Times New Roman" w:hAnsi="Times New Roman"/>
          <w:b w:val="false"/>
          <w:bCs/>
          <w:szCs w:val="24"/>
        </w:rPr>
        <w:t>sta lei entra em vigor na data de sua publicação.</w:t>
      </w:r>
      <w:r>
        <w:rPr>
          <w:rFonts w:cs="Times New Roman" w:ascii="Times New Roman" w:hAnsi="Times New Roman"/>
          <w:b w:val="false"/>
          <w:szCs w:val="24"/>
        </w:rPr>
        <w:t xml:space="preserve">               </w:t>
      </w:r>
    </w:p>
    <w:p>
      <w:pPr>
        <w:pStyle w:val="Standard"/>
        <w:spacing w:before="0" w:after="240"/>
        <w:ind w:left="708" w:right="493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Eldorado do Sul, 27 de julho de 2017.</w:t>
      </w:r>
    </w:p>
    <w:p>
      <w:pPr>
        <w:pStyle w:val="Standard"/>
        <w:spacing w:before="0" w:after="240"/>
        <w:ind w:left="708" w:right="493" w:hanging="0"/>
        <w:jc w:val="center"/>
        <w:rPr/>
      </w:pPr>
      <w:r>
        <w:rPr/>
      </w:r>
    </w:p>
    <w:p>
      <w:pPr>
        <w:pStyle w:val="Standard"/>
        <w:spacing w:before="0" w:after="240"/>
        <w:ind w:left="708" w:right="49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efeito Municipal.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GISTRE-SE E PUBLIQUE-SE</w:t>
      </w:r>
    </w:p>
    <w:p>
      <w:pPr>
        <w:pStyle w:val="Standard"/>
        <w:ind w:left="707" w:right="0" w:firstLine="709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szCs w:val="24"/>
        </w:rPr>
        <w:t>Rodrigo Àvila da Silveir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ecretário de Administração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  <w:u w:val="single"/>
        </w:rPr>
      </w:r>
    </w:p>
    <w:p>
      <w:pPr>
        <w:pStyle w:val="Standard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tamos encaminhando a essa Egrégia Câmara de Vereadores, para apreciação dos nobres Edis, o Projeto de Lei nº 112 de 27  de julho de 2017, que: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Altera o § 3º do artigo 26 da lei municipal nº 1.095, de 22 de julho de 1999, e dá outras providências.”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 presente projeto de Lei tem por objetivo possibilitar aos professores da rede de ensino com graduação superior em área de educação com especialização ou pós- graduação na área da educação, a assumir a função de supervisor pedagógico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As funções gratificadas para os cargos de Assessor Técnico Pedagógico e Supervisor Pedagógico junto à SMEC, só poderão ser atribuidas aos membros do magistério, com habilitação específica de ensino supervisor em qualquer área da educação, fazendo jus ao FG 04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  </w:t>
        <w:tab/>
        <w:t xml:space="preserve">         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7-28T11:13:00Z</cp:lastPrinted>
  <dcterms:modified xsi:type="dcterms:W3CDTF">2017-01-17T13:14:00Z</dcterms:modified>
  <cp:revision>2</cp:revision>
  <dc:subject/>
  <dc:title>MEMORANDO 195/2000</dc:title>
</cp:coreProperties>
</file>